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8644951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9» августа 2022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32"/>
          <w:u w:val="single"/>
        </w:rPr>
        <w:t>№ 42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находящих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08.2022  № 2048-р «О проведении аукциона на право заключения договоров аренды земельных участков, находящихся в муниципальной собственност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октября 2022 года аукцион с открытой формой подачи предложений о цене по продаже права на заключения договоров аренды земельных участков, находящихся в муниципальной собственности, из земель категории «земли населенных пунк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 – Земельный участок с кадастровым номером 24:34:0010120:13, площадью 820,0 кв.м., с разрешенным видом использования – для ведения личного подсобного хозяйства (приусадебный земельный участок), расположенный по адресу: Красноярский край, м.р-н Северо-Енисейский, гп. Северо-Енисейский, ул. Октябрьская, з/у 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5 386 (пять тысяч триста восемьдесят шесть) рублей 05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змер арендной платы установлен в размере ежегодной арендной платы, определенной в размере 1,5% от кадастровой стоимости земельного участк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61 (сто шестьдесят один) рубль 5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077  (одна тысяча семьдесят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10132:98, площадью 1470,0 кв.м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разрешенным видом использования – для индивидуального жилищного строительства. Адрес: Российская Федерация, Красноярский край, Северо-Енисейский район, гп Северо-Енисейский, ул.</w:t>
        <w:br/>
        <w:t>Сосновая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3 206 (три тысячи двести шесть) рублей 95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змер арендной платы установлен в размере ежегодной арендной платы, определенной в размере 1,5% от кадастровой стоимости земельного участк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96 (девяносто шесть) рублей 2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641  (шестьсот сорок один) рубль 39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находящихся в муниципальной собственности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2.09.2022 до 14.10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10.2022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10.2022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09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2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09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2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находящихся в муниципальной собстве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находящихся в муниципальной собственности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находящихся в муниципальной собственности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25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9-16T15:49:00Z</cp:lastPrinted>
  <dcterms:modified xsi:type="dcterms:W3CDTF">2022-09-16T08:49:00Z</dcterms:modified>
  <cp:revision>108</cp:revision>
  <dc:subject/>
  <dc:title/>
</cp:coreProperties>
</file>